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Фестиваль «Юные интеллектуалы Среднего Урала»</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Муниципальный тур Всероссийской олимпиады по географии</w:t>
      </w:r>
    </w:p>
    <w:p>
      <w:pPr>
        <w:pStyle w:val="Normal"/>
        <w:spacing w:lineRule="auto" w:line="240" w:before="0" w:after="0"/>
        <w:contextualSpacing/>
        <w:jc w:val="center"/>
        <w:rPr/>
      </w:pPr>
      <w:r>
        <w:rPr>
          <w:rFonts w:cs="Times New Roman" w:ascii="Times New Roman" w:hAnsi="Times New Roman"/>
          <w:b/>
          <w:i/>
          <w:sz w:val="24"/>
          <w:szCs w:val="24"/>
        </w:rPr>
        <w:t>2013-2014 уч. год</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омендация по выполнению работ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важаемые участники олимпиады!</w:t>
      </w:r>
    </w:p>
    <w:p>
      <w:pPr>
        <w:pStyle w:val="Normal"/>
        <w:spacing w:lineRule="auto" w:line="240" w:before="0" w:after="0"/>
        <w:contextualSpacing/>
        <w:rPr/>
      </w:pPr>
      <w:r>
        <w:rPr>
          <w:rFonts w:cs="Times New Roman" w:ascii="Times New Roman" w:hAnsi="Times New Roman"/>
          <w:sz w:val="24"/>
          <w:szCs w:val="24"/>
        </w:rPr>
        <w:t xml:space="preserve">Вашему вниманию предлагаются 30 заданий в тестовой форме с выбором ответа из четырех предложенных и 7 заданий, требующих развернутого ответ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Время на выполнение заданий – 3 часа (180 минут).</w:t>
      </w:r>
    </w:p>
    <w:p>
      <w:pPr>
        <w:pStyle w:val="Normal"/>
        <w:spacing w:lineRule="auto" w:line="240" w:before="0" w:after="0"/>
        <w:contextualSpacing/>
        <w:rPr/>
      </w:pPr>
      <w:r>
        <w:rPr>
          <w:rFonts w:cs="Times New Roman" w:ascii="Times New Roman" w:hAnsi="Times New Roman"/>
          <w:sz w:val="24"/>
          <w:szCs w:val="24"/>
        </w:rPr>
        <w:tab/>
        <w:t>Внимательно прочитайте каждое задание и предлагаемые варианты ответа. Отвечайте только после того, как вы поняли вопрос и проанализировали все варианты отв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можете вернуться, если у вас останется врем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Постарайтесь выполнить как можно больше заданий и набрать наибольшее количество балл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Желаем успех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стовый раунд.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На каком из перечисленных островов 21 июня в полдень по местному времени Солнце находится выше всего над горизонтом?</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Новая Гвине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Куб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Тасман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Мадагаск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 Для какой геологической эры характерна следующая последовательность периодов: триасовый, юрский, мелово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протерозойска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палеозойска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мезозойска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кайнозой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На каком материке расположены Скалистые горы?</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Северная Америк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Южная Америк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Евраз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Австра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Руководитель экспедиции, вторым достигший Южного полюс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Михаил Лазарев</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Роберт Скотт</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Фад. Беллинсгаузен</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Руаль Амундсен</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Укажите форму рельефа, образованную мерзлотными процессам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бараньи лбы</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барханы</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трог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бугры пучен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Чему примерно будет равно значение атмосферного давления на вершине самой высокой горы Африки, если у её подножия атмосферное давление составляет 761 мм рт.ст.?</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200 мм рт.ст.</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1320 мм рт.ст.</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725 мм рт.ст.</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797 мм рт.ст.</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Путешественник переместился от начального меридиана вдоль экватора в сторону Южной Америки на расстояние 333км, потом от экватора по меридиану к тропику Рака на 222км и оказался в пункте с географическими координатам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4°с.ш., 3°в.д.</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6°с.ш., 3°в.д.</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2°с.ш., 3°в.д.</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2°ю.ш., 3°в.д.</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Какая из перечисленных рек впадает в Гвинейский залив?</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Брахмапутр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Нигер</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Ганг</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Миссисип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В целом этот материк равнинный, только вдоль восточного побережья вытянулись старые горы, максимальная высота которых всего 2228м. Это материк:</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Северная Америк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Африк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Южная Америк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Австрал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В каких горах ледники занимают наибольшую площадь?</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Бырранга</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Большй Кавказ</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Хибины</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хребет Черског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Абсолютный минимум зимних температур в Северо-Восточной Азии составляет:</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 45°</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 58°</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 64°</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 71°</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Какой будет масштаб карты, если линия, длина которой на местности составляет 2,1км, представлена на карте отрезком длинной 8,4см?</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1:5000</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1:250000</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1:2500000</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1:25000</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Какое из морей, омывающих территорию России, является самым большим по площад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Карское</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Берингов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Баренцев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Охотское</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Выберите ряд, для всех членов которого характерно широкое распространение лавовых покровов:</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плоскогорье Декан – Среднесибирское плоскогорье – Армянское нагорье</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Западно-Сибирская низменность – Великие равнины – остров Исланд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плоскогорье Декан – Эфиопское нагорье – Центральная низменность</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Гавайские острова – Центральные равнины – Северогерманская низменность</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Командорские острова названы в честь…:</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Семена Дежнев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Витуса Беринг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Виллема Баренц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Алексея Чириков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Какое из озер Евразии можно назвать «блуждающим»?</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Балатон</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Женевское</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Байкал</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Лобнор</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Отсутствие хищников привело к появлению в Новой Зеландии бескрылых птиц, которых называют…</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ара</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эму</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киви</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зебу</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Какое из следующих утверждений является верным?</w:t>
      </w:r>
    </w:p>
    <w:p>
      <w:pPr>
        <w:pStyle w:val="Normal"/>
        <w:tabs>
          <w:tab w:val="clear" w:pos="708"/>
          <w:tab w:val="left" w:pos="426" w:leader="none"/>
        </w:tabs>
        <w:spacing w:lineRule="auto" w:line="240" w:before="0" w:after="0"/>
        <w:ind w:left="851" w:hanging="0"/>
        <w:rPr/>
      </w:pPr>
      <w:r>
        <w:rPr>
          <w:rFonts w:cs="Times New Roman" w:ascii="Times New Roman" w:hAnsi="Times New Roman"/>
          <w:sz w:val="24"/>
          <w:szCs w:val="24"/>
        </w:rPr>
        <w:t>А) зима в Ирландии значительно теплее, чем в Белоруссии, так как на климат Ирландии влияет теплый зимний муссон</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климат Англии холоднее климата Индии потому, что на климат Англии влияют западные ветры умеренных широт</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зима в Москве теплее, чем в Новосибирске, потому, что Москва расположена ближе к Атлантическому океану</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лето в Крыму теплее, чем в Москве, потому, что он расположен ближе к теплому морю</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Определите, у побережья какого материка располагается точка с координатами 15°ю.ш., 5°в.д.:</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Евраз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Африк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Южная Америк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Австрал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Какая равнина не соответствует древним платформам?</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Индо-Гангска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Великая Китайска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Туранска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Амазонска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Наибольшее число микроорганизмов, личинок, червей, в пределах почвенного профиля содержит…</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материнская порода</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горизонт вымывания</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горизонт вмывания</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гумусовый горизонт</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Какой залив жители страны, у берегов которой он расположен, называют морем Кортес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Венесуэльски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Калифорнийски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Мексикански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Панамски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pPr>
      <w:r>
        <w:rPr>
          <w:rFonts w:cs="Times New Roman" w:ascii="Times New Roman" w:hAnsi="Times New Roman"/>
          <w:b/>
          <w:sz w:val="24"/>
          <w:szCs w:val="24"/>
        </w:rPr>
        <w:t>23. Укажите географический район, где тундровая зона занимает наиболее северное положение:</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полуостров Камчатка</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полуостров Таймыр</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полуостров Лабрадор</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полуостров Скандинавски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4. Что повлияло на формирование рельефа описанной ниже территор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гляду открылась территория, покрытая холмами с пологими склонами. Холмы и гряды, сложенные обломками горных пород, поросли елями и соснами. Встречались нагромождения камней. Удивило обилие озер, неглубоких, часто соединенных протокам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древнее оледенение</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речная эроз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процессы выветриван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карстовые процессы</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5. Укажите общую черту для морей Беленсгаузена, Содружества, Уэдделла, Дейвиса, Сомов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принадлежат бассейну Тихого океан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омывают берега одного континент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расположены в низких широтах</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не замерзают в течение год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Какая форма особо-охраняемых территорий выполняет одновременно две функции – охраны природы и рекреационной деятельности?</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заповедник</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заказник</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памятник природы</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национальный парк</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Укажите, в пределах какого климатического пояса располагаются озера Эйр и Чад?</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 Тропическог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Субтропическог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Субэкваториальног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Экваториальног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По территории с многолетней мерзлотой на всем своем протяжении протекает река…</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Индигирка</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Печора</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Обь</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Северная Двина</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Наибольшее разнообразие пресмыкающихся свойственно зоне…</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тундр</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лесов</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степей</w:t>
      </w:r>
    </w:p>
    <w:p>
      <w:pPr>
        <w:pStyle w:val="Normal"/>
        <w:tabs>
          <w:tab w:val="clear" w:pos="708"/>
          <w:tab w:val="left" w:pos="426"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полупустынь</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Какое из следующих утверждений является верным?</w:t>
      </w:r>
    </w:p>
    <w:p>
      <w:pPr>
        <w:pStyle w:val="Normal"/>
        <w:spacing w:lineRule="auto" w:line="240" w:before="0" w:after="0"/>
        <w:ind w:left="709" w:hanging="0"/>
        <w:rPr/>
      </w:pPr>
      <w:r>
        <w:rPr>
          <w:rFonts w:cs="Times New Roman" w:ascii="Times New Roman" w:hAnsi="Times New Roman"/>
          <w:sz w:val="24"/>
          <w:szCs w:val="24"/>
        </w:rPr>
        <w:t>А) все моря Северного Ледовитого океана расположены на шельфе и являются окраинным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 Берингово море является самым глубоким и большим по площади среди морей, омывающих территорию Росси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В) Незначительная связь с Мировым океаном обусловливает высокую соленость воды в Черном и Азовском морях</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Г) Самым крупным островом среди принадлежащих России является Новая Земля</w:t>
      </w:r>
      <w:r>
        <w:br w:type="page"/>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Фестиваль «Юные интеллектуалы Среднего Урала»</w:t>
      </w:r>
    </w:p>
    <w:p>
      <w:pPr>
        <w:pStyle w:val="Msonormalcxspmiddle"/>
        <w:spacing w:before="0" w:after="0"/>
        <w:ind w:firstLine="660"/>
        <w:contextualSpacing/>
        <w:jc w:val="center"/>
        <w:rPr>
          <w:b/>
          <w:b/>
          <w:i/>
          <w:i/>
          <w:sz w:val="28"/>
          <w:szCs w:val="28"/>
        </w:rPr>
      </w:pPr>
      <w:r>
        <w:rPr>
          <w:b/>
          <w:i/>
          <w:sz w:val="28"/>
          <w:szCs w:val="28"/>
        </w:rPr>
        <w:t>Муниципальный тур Всероссийской олимпиады по географии</w:t>
      </w:r>
    </w:p>
    <w:p>
      <w:pPr>
        <w:pStyle w:val="Msonormalcxspmiddle"/>
        <w:spacing w:before="0" w:after="0"/>
        <w:ind w:firstLine="660"/>
        <w:contextualSpacing/>
        <w:jc w:val="center"/>
        <w:rPr/>
      </w:pPr>
      <w:r>
        <w:rPr>
          <w:b/>
          <w:i/>
          <w:sz w:val="28"/>
          <w:szCs w:val="28"/>
        </w:rPr>
        <w:t>2013-2014 уч. год</w:t>
      </w:r>
    </w:p>
    <w:p>
      <w:pPr>
        <w:pStyle w:val="Msonormalcxsplast"/>
        <w:spacing w:before="0" w:after="0"/>
        <w:ind w:firstLine="660"/>
        <w:contextualSpacing/>
        <w:jc w:val="center"/>
        <w:rPr>
          <w:rStyle w:val="FontStyle11"/>
          <w:rFonts w:ascii="Times New Roman" w:hAnsi="Times New Roman" w:cs="Times New Roman"/>
          <w:iCs w:val="false"/>
          <w:sz w:val="28"/>
          <w:szCs w:val="28"/>
        </w:rPr>
      </w:pPr>
      <w:r>
        <w:rPr>
          <w:b/>
          <w:sz w:val="28"/>
          <w:szCs w:val="28"/>
        </w:rPr>
        <w:t>8 класс</w:t>
      </w:r>
    </w:p>
    <w:p>
      <w:pPr>
        <w:pStyle w:val="Style110"/>
        <w:widowControl/>
        <w:spacing w:lineRule="auto" w:line="240"/>
        <w:ind w:firstLine="660"/>
        <w:jc w:val="center"/>
        <w:rPr/>
      </w:pPr>
      <w:r>
        <w:rPr>
          <w:rFonts w:cs="Times New Roman" w:ascii="Times New Roman" w:hAnsi="Times New Roman"/>
          <w:b/>
          <w:sz w:val="28"/>
          <w:szCs w:val="28"/>
        </w:rPr>
        <w:t>Аналитический раунд</w:t>
      </w:r>
    </w:p>
    <w:p>
      <w:pPr>
        <w:pStyle w:val="Style1cxspmiddle"/>
        <w:spacing w:before="0" w:after="0"/>
        <w:ind w:firstLine="660"/>
        <w:jc w:val="center"/>
        <w:rPr>
          <w:b/>
          <w:b/>
          <w:sz w:val="28"/>
          <w:szCs w:val="28"/>
        </w:rPr>
      </w:pPr>
      <w:r>
        <w:rPr>
          <w:b/>
          <w:sz w:val="28"/>
          <w:szCs w:val="28"/>
        </w:rPr>
        <w:t>Задания с развернутым ответом</w:t>
      </w:r>
    </w:p>
    <w:p>
      <w:pPr>
        <w:pStyle w:val="Style1cxsplast"/>
        <w:spacing w:before="0" w:after="0"/>
        <w:ind w:firstLine="660"/>
        <w:jc w:val="center"/>
        <w:rPr>
          <w:b/>
          <w:b/>
          <w:sz w:val="28"/>
          <w:szCs w:val="28"/>
        </w:rPr>
      </w:pPr>
      <w:r>
        <w:rPr>
          <w:b/>
          <w:sz w:val="28"/>
          <w:szCs w:val="28"/>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д Вами отрывок из романа «Каменный пояс» Е.А. Федорова:</w:t>
      </w:r>
    </w:p>
    <w:p>
      <w:pPr>
        <w:pStyle w:val="Style21"/>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В эту нудную пору, словно чтобы обрадовать старого заводчика, явился к нему неожиданно приписной мужик Софрон Согра и принёс невиданный минерал. Бродил он по речке Тагилке и напал на чудную горку. В срезе её Согра заметил странный блеск. Приписной заинтересовался неведомой горной породой и выломал кусок. По виду он напоминал вываренное мясо, у которого отделялись тонкими нитями волокна».</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Что это был за минерал?</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С какими горными породами связан этот минерал?</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Назовите его месторождения на территории Свердловской области.</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Где используется данный минерал?</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Какой бажовский сказ посвящен этому минералу?</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имательно причтите отрывок из «Слова о полку Игореве»:</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ж не каркает ворон в поле, уж не крикнет галка там, не трещат сороки боле, только скачут по кустам. Дятлы, Игоря встречая, стуком кажут путь к реке. И, рассвет весёлый возвещая, соловьи ликуют вдалеке».</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По какой природной зоне возвращается князь Игорь из половецкого плена?</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Как понять строку: «Дятлы, Игоря встречая, стуком кажут путь к реке»?</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Style21"/>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В прошлом году исполнилось 100 лет со времени трагического случая с Титаником. В 1912 году из Англии в США вышло в свой первый рейс это самое большое и самое красивое для того времени судно. Когда оно было уже недалеко от острова Ньюфаундленд, вахтенные штурманы доложили капитану, что резко изменилась температура воды, но капитан этим сообщением пренебрег. Был вечер, всюду горели огни, в салонах гремела музыка. И вдруг – резкий удар! Через несколько десятков минут корабль стал погружаться в воду. Вместе с Титаником погибло более 1500 человек.</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1. Что стало причиной гибели этого судна?</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2. На что был обязан прореагировать капитан и какую опасность предусмотреть?</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3. Что за район находится вблизи острова Ньюфаундленд, имеющий хозяйственное значение?</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ние 4.</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д Вами рассказ участника экспедиции «В дебрях Амазонки»:</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firstLine="851"/>
        <w:contextualSpacing/>
        <w:jc w:val="both"/>
        <w:rPr/>
      </w:pPr>
      <w:r>
        <w:rPr>
          <w:rFonts w:cs="Times New Roman" w:ascii="Times New Roman" w:hAnsi="Times New Roman"/>
          <w:sz w:val="24"/>
          <w:szCs w:val="24"/>
        </w:rPr>
        <w:t>«Наконец, участники нашей экспедиции достигли загадочной, таинственной и по-прежнему дикой Амазонки. Как велик был наш интерес к этой самой полноводной реке мира, которая несёт свои воды в Гвинейский залив.</w:t>
      </w:r>
    </w:p>
    <w:p>
      <w:pPr>
        <w:pStyle w:val="Style21"/>
        <w:tabs>
          <w:tab w:val="clear" w:pos="708"/>
          <w:tab w:val="left" w:pos="426"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ша немногочисленная экспедиция с трудом пробиралась сквозь непроходимые дебри девственного леса. А какое разнообразие растительного мира! Вот мимоза с ажурными листочками, среди которых виднеется грациозная голова жирафа.</w:t>
      </w:r>
    </w:p>
    <w:p>
      <w:pPr>
        <w:pStyle w:val="Style21"/>
        <w:tabs>
          <w:tab w:val="clear" w:pos="708"/>
          <w:tab w:val="left" w:pos="426" w:leader="none"/>
        </w:tabs>
        <w:spacing w:lineRule="auto" w:line="240" w:before="0" w:after="0"/>
        <w:ind w:left="0" w:firstLine="851"/>
        <w:contextualSpacing/>
        <w:jc w:val="both"/>
        <w:rPr/>
      </w:pPr>
      <w:r>
        <w:rPr>
          <w:rFonts w:cs="Times New Roman" w:ascii="Times New Roman" w:hAnsi="Times New Roman"/>
          <w:sz w:val="24"/>
          <w:szCs w:val="24"/>
        </w:rPr>
        <w:t>В зарослях у воды мы услышали жужжание и насторожились, зная, что в этих местах водится муха цеце. Не задерживаясь, мы поспешили дальше. По дороге, вдали от нашей тропы, мы увидели удивительное животное – кенгуру, быстро удаляющееся вглубь зарослей.</w:t>
      </w:r>
    </w:p>
    <w:p>
      <w:pPr>
        <w:pStyle w:val="Style21"/>
        <w:tabs>
          <w:tab w:val="clear" w:pos="708"/>
          <w:tab w:val="left" w:pos="426" w:leader="none"/>
        </w:tabs>
        <w:spacing w:lineRule="auto" w:line="240" w:before="0" w:after="0"/>
        <w:ind w:left="0" w:firstLine="851"/>
        <w:contextualSpacing/>
        <w:jc w:val="both"/>
        <w:rPr/>
      </w:pPr>
      <w:r>
        <w:rPr>
          <w:rFonts w:cs="Times New Roman" w:ascii="Times New Roman" w:hAnsi="Times New Roman"/>
          <w:sz w:val="24"/>
          <w:szCs w:val="24"/>
        </w:rPr>
        <w:t>После кратковременного привала мы отправились дальше. Солнце поднималось всё выше. Все испытывали жажду от неимоверной сухости воздуха. Облегчение принес усилившийся северо-западный пассат. Вскоре тучи заволокли небо, и пошел мелкий моросящий дождь. К счастью, он скоро закончился, и мы снова двинулись в путь. Трудно было иди по вязкому чернозему, но мысль достичь подножия Килиманджаро ободрила нас, и мы не чувствовали усталости.</w:t>
      </w:r>
    </w:p>
    <w:p>
      <w:pPr>
        <w:pStyle w:val="Style21"/>
        <w:tabs>
          <w:tab w:val="clear" w:pos="708"/>
          <w:tab w:val="left" w:pos="426" w:leader="none"/>
        </w:tabs>
        <w:spacing w:lineRule="auto" w:line="240" w:before="0" w:after="0"/>
        <w:ind w:left="0" w:firstLine="851"/>
        <w:contextualSpacing/>
        <w:jc w:val="both"/>
        <w:rPr/>
      </w:pPr>
      <w:r>
        <w:rPr>
          <w:rFonts w:cs="Times New Roman" w:ascii="Times New Roman" w:hAnsi="Times New Roman"/>
          <w:sz w:val="24"/>
          <w:szCs w:val="24"/>
        </w:rPr>
        <w:t>Мы не переставали удивляться диковинным растениям. Словно колонны, поднимались пальмы, лианы ползли по земле, взбирались на деревья, напоминая щупальца большого великана. Особенно нас поразило своим мощным стволом огромное дерево – баобаб, которое часто называют обезьяним деревом, так как обезьяны любят лакомиться его плодами.</w:t>
      </w:r>
    </w:p>
    <w:p>
      <w:pPr>
        <w:pStyle w:val="Style21"/>
        <w:tabs>
          <w:tab w:val="clear" w:pos="708"/>
          <w:tab w:val="left" w:pos="426" w:leader="none"/>
        </w:tabs>
        <w:spacing w:lineRule="auto" w:line="240" w:before="0" w:after="0"/>
        <w:ind w:left="0" w:firstLine="851"/>
        <w:contextualSpacing/>
        <w:jc w:val="both"/>
        <w:rPr/>
      </w:pPr>
      <w:r>
        <w:rPr>
          <w:rFonts w:cs="Times New Roman" w:ascii="Times New Roman" w:hAnsi="Times New Roman"/>
          <w:sz w:val="24"/>
          <w:szCs w:val="24"/>
        </w:rPr>
        <w:t>Дальше путь наш лежал через сухие кустарниковые заросли. И только вечером, когда наступили долгие сумерки, мы остановились на привал.</w:t>
      </w:r>
    </w:p>
    <w:p>
      <w:pPr>
        <w:pStyle w:val="Style21"/>
        <w:tabs>
          <w:tab w:val="clear" w:pos="708"/>
          <w:tab w:val="left" w:pos="426" w:leader="none"/>
        </w:tabs>
        <w:spacing w:lineRule="auto" w:line="240" w:before="0" w:after="0"/>
        <w:ind w:left="0" w:firstLine="851"/>
        <w:contextualSpacing/>
        <w:jc w:val="both"/>
        <w:rPr/>
      </w:pPr>
      <w:r>
        <w:rPr>
          <w:rFonts w:cs="Times New Roman" w:ascii="Times New Roman" w:hAnsi="Times New Roman"/>
          <w:sz w:val="24"/>
          <w:szCs w:val="24"/>
        </w:rPr>
        <w:t>Невдалеке послышался шорох, мы надеялись увидеть человекообразную обезьяну, зная, что она выбирает для обитания самые глухие места. Но шорох вскоре прекратился. Совсем рядом крикнула птица, послышался всплеск воды. И снова все замерло, воцарилась тишина. Наступила светлая тропическая ночь. На небе мы увидели Большую Медведицу и отыскали Полярную звезду.</w:t>
      </w:r>
    </w:p>
    <w:p>
      <w:pPr>
        <w:pStyle w:val="Style21"/>
        <w:tabs>
          <w:tab w:val="clear" w:pos="708"/>
          <w:tab w:val="left" w:pos="426"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тало тревожно и грустно в этом чужом и диком лесу. И так потянуло нас на родной и дорогой сердцу Урал, в наши таежные леса».</w:t>
      </w:r>
    </w:p>
    <w:p>
      <w:pPr>
        <w:pStyle w:val="Style21"/>
        <w:tabs>
          <w:tab w:val="clear" w:pos="708"/>
          <w:tab w:val="left" w:pos="426"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Найдите ошибки в рассказе и исправьте их (</w:t>
      </w:r>
      <w:r>
        <w:rPr>
          <w:rFonts w:cs="Times New Roman" w:ascii="Times New Roman" w:hAnsi="Times New Roman"/>
        </w:rPr>
        <w:t>в бланке ответов по этому вопросу заполните таблицу</w:t>
      </w:r>
      <w:r>
        <w:rPr>
          <w:rFonts w:cs="Times New Roman" w:ascii="Times New Roman" w:hAnsi="Times New Roman"/>
          <w:sz w:val="24"/>
          <w:szCs w:val="24"/>
        </w:rPr>
        <w:t>).</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Style21"/>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На карте изображено круглое в плане озеро, диаметр которого – 9 см. Каков численный масштаб карты, если на местности площадь озера составляет 254,34 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1. Какой город Свердловской области считается родиной российского золота?</w:t>
      </w:r>
    </w:p>
    <w:p>
      <w:pPr>
        <w:pStyle w:val="Style21"/>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2. Где расположена единственная на Урале астрономическая обсерватория?</w:t>
      </w:r>
    </w:p>
    <w:p>
      <w:pPr>
        <w:pStyle w:val="Style21"/>
        <w:ind w:left="0" w:hanging="0"/>
        <w:rPr>
          <w:rFonts w:ascii="Times New Roman" w:hAnsi="Times New Roman" w:cs="Times New Roman"/>
          <w:sz w:val="20"/>
          <w:szCs w:val="20"/>
        </w:rPr>
      </w:pPr>
      <w:r>
        <w:rPr>
          <w:rFonts w:cs="Times New Roman" w:ascii="Times New Roman" w:hAnsi="Times New Roman"/>
          <w:sz w:val="20"/>
          <w:szCs w:val="20"/>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3. Назовите город в Свердловской области, который в дореволюционное время славился на всю страну своими ежегодными ярмарками, а начиная со времён Великой отечественной войны, там располагается завод по выпуску мотоциклов.</w:t>
      </w:r>
    </w:p>
    <w:p>
      <w:pPr>
        <w:pStyle w:val="Style21"/>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4. Как называется уникальный памятник природы (50-метровая скала), расположенный в окрестностях поселка Сарана Красноуфимского района, известный также благодаря фильму «Тени исчезают в полдень» как «Марьин утёс»?</w:t>
      </w:r>
    </w:p>
    <w:p>
      <w:pPr>
        <w:pStyle w:val="Style21"/>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21"/>
        <w:ind w:left="0" w:hanging="0"/>
        <w:jc w:val="both"/>
        <w:rPr/>
      </w:pPr>
      <w:r>
        <w:rPr>
          <w:rFonts w:cs="Times New Roman" w:ascii="Times New Roman" w:hAnsi="Times New Roman"/>
          <w:sz w:val="24"/>
          <w:szCs w:val="24"/>
        </w:rPr>
        <w:t>5. Какие два государственных заповедника расположены на территории Свердловской области?</w:t>
      </w:r>
    </w:p>
    <w:p>
      <w:pPr>
        <w:pStyle w:val="Style21"/>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21"/>
        <w:ind w:left="0" w:hanging="0"/>
        <w:jc w:val="both"/>
        <w:rPr/>
      </w:pPr>
      <w:r>
        <w:rPr>
          <w:rFonts w:cs="Times New Roman" w:ascii="Times New Roman" w:hAnsi="Times New Roman"/>
          <w:sz w:val="24"/>
          <w:szCs w:val="24"/>
        </w:rPr>
        <w:t>6. Как называется город, являющийся «духовной столицей Урала» (ранее через него проходили ссыльные по дороге в Сибирь)?</w:t>
      </w:r>
    </w:p>
    <w:p>
      <w:pPr>
        <w:pStyle w:val="Style21"/>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7. Назовите крупнейшее водохранилище Свердловской области – одно из популярнейших мест отдыха и рыбалки. Каждое лето на его берегах проходит фестиваль «Старый новый рок».</w:t>
      </w:r>
    </w:p>
    <w:p>
      <w:pPr>
        <w:pStyle w:val="Style21"/>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8. В каком старейшем городе Свердловской области провёл часть своего детства великий русский композитор П.И. Чайковский?</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9. Какой национальный парк находится на территории Свердловской области?</w:t>
      </w:r>
    </w:p>
    <w:p>
      <w:pPr>
        <w:pStyle w:val="Style21"/>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10. Назовите природную зону, заходящую на крайний юго-запад области.</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7.</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6120765" cy="6850380"/>
            <wp:effectExtent l="0" t="0" r="0" b="0"/>
            <wp:wrapTight wrapText="bothSides">
              <wp:wrapPolygon edited="0">
                <wp:start x="-33" y="0"/>
                <wp:lineTo x="-33" y="21568"/>
                <wp:lineTo x="21600" y="21568"/>
                <wp:lineTo x="21600" y="0"/>
                <wp:lineTo x="-3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6120765" cy="6850380"/>
                    </a:xfrm>
                    <a:prstGeom prst="rect">
                      <a:avLst/>
                    </a:prstGeom>
                  </pic:spPr>
                </pic:pic>
              </a:graphicData>
            </a:graphic>
          </wp:anchor>
        </w:drawing>
      </w:r>
      <w:r>
        <w:rPr>
          <w:rFonts w:cs="Times New Roman" w:ascii="Times New Roman" w:hAnsi="Times New Roman"/>
          <w:sz w:val="24"/>
          <w:szCs w:val="24"/>
        </w:rPr>
        <w:t>Вопросы по карте:</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ите масштаб карты, используя для этого все известные Вам способы. Для каждого способа приведите необходимые расчёты.</w:t>
      </w:r>
    </w:p>
    <w:p>
      <w:pPr>
        <w:pStyle w:val="Style21"/>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ите расстояние от электрической подстанции в населенном пункте Шпаньковка до горы Выкотская с высотной отметкой 298,9 м.</w:t>
      </w:r>
    </w:p>
    <w:p>
      <w:pPr>
        <w:pStyle w:val="Style21"/>
        <w:ind w:left="0" w:hanging="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ите максимальный перепад абсолютных высот в пределах карты.</w:t>
      </w:r>
    </w:p>
    <w:p>
      <w:pPr>
        <w:pStyle w:val="Style21"/>
        <w:ind w:left="0" w:hanging="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ите азимут от точки пересечения грунтовых дорог с высотной отметкой 280,2 м до пересечения просек с высотной отметкой 288,8 м.</w:t>
      </w:r>
    </w:p>
    <w:p>
      <w:pPr>
        <w:pStyle w:val="Normal"/>
        <w:tabs>
          <w:tab w:val="clear" w:pos="708"/>
          <w:tab w:val="left" w:pos="8100" w:leader="none"/>
        </w:tabs>
        <w:spacing w:lineRule="auto" w:line="240" w:before="0" w:after="0"/>
        <w:ind w:firstLine="66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color w:val="0070C0"/>
      </w:rPr>
      <w:t>География Задания 8 класс</w:t>
      <w:tab/>
      <w:tab/>
      <w:t>2013</w:t>
    </w:r>
    <w:r>
      <w:rPr>
        <w:rFonts w:cs="Times New Roman" w:ascii="Times New Roman" w:hAnsi="Times New Roman"/>
        <w:color w:val="0070C0"/>
        <w:lang w:val="en-US"/>
      </w:rPr>
      <w:t>/</w:t>
    </w:r>
    <w:r>
      <w:rPr>
        <w:rFonts w:cs="Times New Roman" w:ascii="Times New Roman" w:hAnsi="Times New Roman"/>
        <w:color w:val="0070C0"/>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b/>
      <w:bCs/>
      <w:sz w:val="28"/>
      <w:szCs w:val="24"/>
    </w:rPr>
  </w:style>
  <w:style w:type="character" w:styleId="2">
    <w:name w:val="Основной текст 2 Знак"/>
    <w:qFormat/>
    <w:rPr>
      <w:sz w:val="22"/>
      <w:szCs w:val="22"/>
    </w:rPr>
  </w:style>
  <w:style w:type="character" w:styleId="FontStyle11">
    <w:name w:val="Font Style11"/>
    <w:qFormat/>
    <w:rPr>
      <w:rFonts w:ascii="Bookman Old Style" w:hAnsi="Bookman Old Style" w:cs="Bookman Old Style"/>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10">
    <w:name w:val="Style1"/>
    <w:basedOn w:val="Normal"/>
    <w:qFormat/>
    <w:pPr>
      <w:widowControl w:val="false"/>
      <w:autoSpaceDE w:val="false"/>
      <w:spacing w:lineRule="exact" w:line="223" w:before="0" w:after="0"/>
      <w:ind w:hanging="230"/>
      <w:jc w:val="left"/>
    </w:pPr>
    <w:rPr>
      <w:rFonts w:ascii="Bookman Old Style" w:hAnsi="Bookman Old Style" w:cs="Bookman Old Style"/>
      <w:sz w:val="24"/>
      <w:szCs w:val="24"/>
    </w:rPr>
  </w:style>
  <w:style w:type="paragraph" w:styleId="Msonormalcxspmiddle">
    <w:name w:val="msonormalcxspmiddle"/>
    <w:basedOn w:val="Normal"/>
    <w:qFormat/>
    <w:pPr>
      <w:spacing w:lineRule="auto" w:line="240" w:before="280" w:after="280"/>
      <w:jc w:val="left"/>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jc w:val="left"/>
    </w:pPr>
    <w:rPr>
      <w:rFonts w:ascii="Times New Roman" w:hAnsi="Times New Roman" w:cs="Times New Roman"/>
      <w:sz w:val="24"/>
      <w:szCs w:val="24"/>
    </w:rPr>
  </w:style>
  <w:style w:type="paragraph" w:styleId="Style1cxspmiddle">
    <w:name w:val="style1cxspmiddle"/>
    <w:basedOn w:val="Normal"/>
    <w:qFormat/>
    <w:pPr>
      <w:spacing w:lineRule="auto" w:line="240" w:before="280" w:after="280"/>
      <w:jc w:val="left"/>
    </w:pPr>
    <w:rPr>
      <w:rFonts w:ascii="Times New Roman" w:hAnsi="Times New Roman" w:cs="Times New Roman"/>
      <w:sz w:val="24"/>
      <w:szCs w:val="24"/>
    </w:rPr>
  </w:style>
  <w:style w:type="paragraph" w:styleId="Style1cxsplast">
    <w:name w:val="style1cxsplast"/>
    <w:basedOn w:val="Normal"/>
    <w:qFormat/>
    <w:pPr>
      <w:spacing w:lineRule="auto" w:line="240" w:before="280" w:after="280"/>
      <w:jc w:val="left"/>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59:00Z</dcterms:created>
  <dc:creator>Михеев</dc:creator>
  <dc:description/>
  <cp:keywords/>
  <dc:language>en-US</dc:language>
  <cp:lastModifiedBy>user</cp:lastModifiedBy>
  <cp:lastPrinted>2011-10-31T22:08:00Z</cp:lastPrinted>
  <dcterms:modified xsi:type="dcterms:W3CDTF">2013-11-04T14:22:00Z</dcterms:modified>
  <cp:revision>4</cp:revision>
  <dc:subject/>
  <dc:title/>
</cp:coreProperties>
</file>